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8., 9. i 35. Statuta Grada Ivanić-Grada (Službeni glasnik br. 2/2014.) te članka 2. Odluke o javnim priznanjima Grada Ivanić-Grada („Službeni glasnik“ br. 3/10.), Gradsko vijeće Grada Ivanić-Grada na svojoj ___ održanoj dana ______2015. godine donijelo je sljedeć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odjeli javnih priznanja Grada Ivanić-Gr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Ovom Odlukom dodjeljuju se javna priznanja Grada Ivanić-Grada, a temeljem pristiglih prijedloga na javni poziv za dostavu prijedloga kandidata za nagrade 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 dodjeljuje se nagrada za životno djelo u 2015. godin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Godišnje nagrade u 2015. godini dodjeljuju s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landu Grlic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ladimiru Babić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bitnicima godišnje nagrade Grada Ivanić-Grada dodjeljuje se povelja Grada, na svečanoj sjednici Gradskog vijeća povodom Dana Grad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Članak 4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Priznanja Grada Ivanić-Grada u 2015. godini dodjeljuju s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ruštvu za promicanje zdravijeg i humanijeg življenja "Zlatno doba"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Željku Brezovečko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Dobitnicima posebnog priznanja Grada Ivanić-Grada dodjeljuje se povelja Grada, na svečanoj sjednici Gradskog vijeća povodom Dana Grad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5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a Odluka stupa na snagu osmog dana od dana objave u Službenom glasniku Grada Ivanić-Grad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URBROJ: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Ivanić-Grad,</w:t>
        <w:tab/>
        <w:tab/>
        <w:tab/>
        <w:tab/>
        <w:tab/>
        <w:tab/>
        <w:t>Željko Pongrac, pravnik kriminalist</w:t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11:00Z</dcterms:created>
  <dc:creator>mcehko</dc:creator>
  <dc:description/>
  <cp:keywords/>
  <dc:language>en-US</dc:language>
  <cp:lastModifiedBy>Laura Vostinic</cp:lastModifiedBy>
  <cp:lastPrinted>2015-05-11T10:24:00Z</cp:lastPrinted>
  <dcterms:modified xsi:type="dcterms:W3CDTF">2015-05-21T07:24:00Z</dcterms:modified>
  <cp:revision>13</cp:revision>
  <dc:subject/>
  <dc:title/>
</cp:coreProperties>
</file>